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6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48</w:t>
      </w:r>
      <w:r>
        <w:rPr>
          <w:sz w:val="28"/>
          <w:szCs w:val="28"/>
        </w:rPr>
        <w:t xml:space="preserve">_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О состоянии медицинского обслуживания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влечении и закреплении медицинских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дров на территории Еткульского муни-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ципального района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информацию главного врача ГБУЗ «Районная больница   с. Еткуль» Е. А. Леванидова ««О состоянии медицинского обслуживания, привлечении и закреплении медицинских кадров на территории Еткульского муниципального района»», отмечая важность обеспечения качественной и доступной первичной медико-санитарной помощи для жителей района, недостаточную укомплектованность  медицинскими кадр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РАНИЕ ДЕПУТАТОВ ЕТКУЛЬСКОГО МУНИЦИПАЛЬНОГО РАЙОНА</w:t>
      </w:r>
    </w:p>
    <w:p>
      <w:pPr>
        <w:pStyle w:val="Normal"/>
        <w:tabs>
          <w:tab w:val="clear" w:pos="284"/>
          <w:tab w:val="left" w:pos="3975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 Е Ш А Е Т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состоянии медицинского обслуживания, привлечении и закреплении медицинских кадров на территории Еткульского муниципального района принять к сведению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главному врачу ГБУЗ «Районная больница с. Еткуль»          Е.А. Леванидову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эффективные меры по укомплектованности медицинскими работниками структурных подразделений ГБУЗ «Районная больница с. Еткуль»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эффективное взаимодействие с органами местного самоуправления Еткульского муниципального района и сельских поселений в его составе по вопросам обеспечения деятельности ФАПов, реализации программ в сфере здравоохранения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30 июля предоставить в Собрание депутатов Еткульского муниципального района График выездов передвижного ФАПа по Еткульскому муниципальному району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отраслям производства, жилищно-коммунальному хозяйству и социальной политике (председатель Быхун А. В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состоянии медицинского облуживания, привлечении и закреплени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дицинских кадров на территории Еткуль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Медицинская организация, оказывающая помощь населению Еткульского муниципального района – ГБУЗ «Районная больница с. Еткуль». Функции и полномочия учредителя выполняет  Министерство здравоохранения Челябинской обла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прикрепленного населения на 01.01.2021г. – 24 076, количество населения, обслуживаемого скорой помощью – 27112 челове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вичная медико-санитарная помощь в районе оказывается в следующих подразделениях ГБУЗ «Районная больница с. Еткуль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оликлиника на 375 посещений, в составе которой функционирует женская консультация, детское поликлиническое отделение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4 врачебные амбулатории, работающие на территории самых крупных сельских поселений: с. Еманжелинка, Коелга, Каратабан, Белоносово, 2 офиса врача  общей практики (Белоусово, Селезян). Во врачебных амбулаториях с. Еманжелинка и Коелга работают кабинеты неотложной помощ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31 фельдшерско-акушерский пункт, в том числе 15 укомплектованы основными работниками  9 - совместителями из других ФАП (выезды 1-3 раза в неделю), 7 ФАП медицинскими работниками не укомплектованы (Шибаево, Сухоруково, Сарыкуль, Николаевка, Бектыш, Долговка, Погорелка, Таянды). Количество медработников ФАП уменьшилось на 3 человек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ФАП работают 7 фельдшеров, ведущих самостоятельный прием, 8  медицинских сестер, выполняющих назначения врач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астковые врачи  по плану ежемесячно проводят прием населения на ФАП и на дому в прикрепл енных населенных пунктах.  При удовлетворительной укомплектованности участковой службы план выездной работы участковыми врачами выполнялся в полном объ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районе 9 населенных пунктов с населением менее 100 человек, в еще шести населенных пунктах оно не превышает 120-130 человек. Согласно Государственной программе развития здравоохранения Российской Федерации в населенных пунктах с численностью населения менее 100 человек медицинское обслуживание планируется организовать с помощью мобильных медицинских бригад с выездом 2 раза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вгусте 2020г. в больницу передан мобильный медицинский комплекс фельдшерско-акушерский пункт на базе а/м «Садко» стоимостью 7560 тыс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сего в 2020г. выполнено 24 выезда, принято149 пациент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Мобильный ФАП выполняет выезды по графику в д. Журавлево (пятница) и д. Назарово (среда). В данных населенных пунктах не укомплектованы должности медицинских работников ФАП, кроме того, в д. Назарово ФАП находится в аварийном состоянии, эксплуатация здания фактически невозможна. В 2021г. с возобновлением диспансеризации комплекс стал использоваться для выезда кабинета медицинской профилактики с целью диспансеризации и профилактических медицинских осмотров населения в отдаленных населенных пункта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истекший период 2021г. выполнен 31 выезд, принято 294 пациента, выполнено 862 лабораторных и инструментальных обследований (анализ крови на различные показатели, ЭКГ, антропометрия, определение артериального давления, пульсоксиметрия, определение внутриглазного давления, мазки  на онкопатологию и др.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лжность фельдшера передвижного ФАП не укомплектована, работают совместители – заведующие ФАП д. Печенкино, с. Шеломенцево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укомплектованием должности фельдшера передвижного ФАП основным работником планируется расширить перечень населенных пунктов для выездов в населенные пункты, где ФАП не укомплектованы медицинскими работниками.</w:t>
      </w:r>
    </w:p>
    <w:p>
      <w:pPr>
        <w:pStyle w:val="Normal"/>
        <w:spacing w:before="0" w:after="12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месячно специалисты поликлиники выезжают в Коелгу, Еманжелинку. В связи с кадровым дефицитом выезды выполняют акушер-гинеколог, офтальмолог, фтизиатр, по заявке амбулаторий – врач функциональной диагностики.  </w:t>
      </w:r>
    </w:p>
    <w:p>
      <w:pPr>
        <w:pStyle w:val="Normal"/>
        <w:spacing w:before="0" w:after="120"/>
        <w:ind w:firstLine="705"/>
        <w:jc w:val="both"/>
        <w:rPr/>
      </w:pPr>
      <w:r>
        <w:rPr>
          <w:sz w:val="24"/>
          <w:szCs w:val="24"/>
        </w:rPr>
        <w:t>Кабинет медицинской профилактики проводит выезды для диспансеризации населения. С целью повышения доступности профилактической медицинской помощи жителям отдаленных населенных пунктов с целью диспансеризации и профилактических осмотров в 2020г. выполнено 8 выездов (2019- 28 выездов, 2018г. – 20), осмотрено 158 человек (2019 – 410 чел., 2018г. – 348).  На снижение объемов выездной работы повлияло введение ограничительных мер, связанных с распространением новой коронавирусной инфекции.</w:t>
      </w:r>
    </w:p>
    <w:p>
      <w:pPr>
        <w:pStyle w:val="Normal"/>
        <w:spacing w:before="0" w:after="12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В районе действует межведомственный Проект «Старшее поколение», в соответствии с которым Комплексный центр социального обслуживания населения обеспечивает доставку граждан 65 лет и старше в поликлинику с. Еткуль для проведения диспансеризации либо профилактического медицинского осмотра. Совместно с больницей выполнено в 2020 году (с января по март) -  14 выездов, доставлено 106 человек (2019г. -  36 выездов, 257 человек).</w:t>
      </w:r>
    </w:p>
    <w:p>
      <w:pPr>
        <w:pStyle w:val="Normal"/>
        <w:spacing w:before="0" w:after="120"/>
        <w:ind w:firstLine="705"/>
        <w:jc w:val="both"/>
        <w:rPr/>
      </w:pPr>
      <w:r>
        <w:rPr>
          <w:sz w:val="24"/>
          <w:szCs w:val="24"/>
        </w:rPr>
        <w:t xml:space="preserve">Выполнение плана по диспансеризации и профилактическим медосмотрам сдерживается неукомплектованностью участковой службы: из 14 участков для взрослого населения укомплектовано 6. </w:t>
      </w:r>
    </w:p>
    <w:p>
      <w:pPr>
        <w:pStyle w:val="Normal"/>
        <w:spacing w:before="0" w:after="12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Обособленные подразделения больницы  с целью повышения доступности лекарственного обеспечения осуществляют реализацию лекарственных препаратов населению в розницу в соответствии с Правилами организации деятельности  фельдшерско-акушерского пункта. Все заведующие ФАП прошли соответствующее обучение, больница получила на каждый ФАП лицензию на фармацевтическую деятельность. В конце 2020г. прежний поставщик лек. препаратов прекратил деятельность, с чем был связан перерыв в данной деятельности на ФАПах. В дальнейшем  был найден новый поставщик, заключен договор и в апреле-мае на ФАПы уже отпущено по заявкам заведующих лекарственных препаратов на 160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егиональной программой «Модернизация первичного звена здравоохранения Челябинской области» в 2021 году планируется построить модульный ФАП в с. Александровка.  Строительные работы уже нач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Белоусовского поселения в 2018г. выходил с инициативой отремонтировать пустующие помещения в клубе д. Копытово и перевести на эти площади ФАП, что существенно улучшило бы его материальную базу. Необходимо часть работ, относящихся  к капитальным, выполнить до передачи помещений больнице в безвозмездное пользование (монтаж светопроемов, настил пола).  Есть реальная возможность улучшить условия оказания медицинской помощи жителям д. Копытово, но требуется помощь района.  Пока планы не реализова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ранспортная доступность. Несмотря на то, что Еткульский район относится к территориям с развитой дорожной сетью, удовлетворительным состоянием дорожного покрытия, транспортная доступность для 14 ФАП затруднена: автобусные рейсы выполняются не каждый день (от двух до четырех раз в неделю), отменены рейсы в Еманжелинск, на которых добирались до больницы жители Еманжелинки, Саров, выполняется всего один рейс в день в с. Коелга (ухудшилась доступность районной больницы для жителей Таяндов, Долговки, Погорелки, Коелги).</w:t>
      </w:r>
    </w:p>
    <w:p>
      <w:pPr>
        <w:pStyle w:val="Normal"/>
        <w:tabs>
          <w:tab w:val="clear" w:pos="284"/>
          <w:tab w:val="left" w:pos="0" w:leader="none"/>
          <w:tab w:val="center" w:pos="142" w:leader="none"/>
          <w:tab w:val="center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оказанию стоматологической помощи населению Коелгинского поселения следует отметить, что выезды врача-стоматолога в настоящее время организовать невозможно, из-за выраженного кадрового дефицита, по штату 5 врачей-стоматологов и зубных врачей, фактически работает 2 врача. Снять специалиста с приема в поликлинике в данных условиях не представляется возможным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офилактические медицинские осмотры взрослого населения и диспансеризация  в ГБУЗ «Районная больница с.Еткуль» проводятся ежедневно в кабинете профилактики с 8.00 до 16.00 часов и в каждую третью рабочую субботу месяца с 8.00 до 13.00 часов по полису ОМС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ериодические медицинские осмотры сотрудников организованных коллективов согласно приказ</w:t>
      </w:r>
      <w:bookmarkStart w:id="0" w:name="_GoBack"/>
      <w:bookmarkEnd w:id="0"/>
      <w:r>
        <w:rPr>
          <w:bCs/>
          <w:sz w:val="24"/>
          <w:szCs w:val="24"/>
        </w:rPr>
        <w:t>у Минздрава РФ №29н от 28.01.21г. с целью прохождения ежегодного медицинского осмотра проводятся узкими специалистами ежедневно после заключения договоров на прохождение периодического медицинского осмотра с ГБУЗ «Районная больница с.Еткуль»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едварительный медицинский осмотр при поступлении на работу проводится также ежедневно при предъявлении направления с места работы с указанием вредных факторов трудового процесс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 27 мая 2021г. в ГБУЗ «Районная больница с.Еткуль» принят врач-профпатолог, который оформляет заключение о наличии или отсутствии противопоказаний к определенному виду деятельности сотрудника на рабочем месте согласно вредным факторам трудового процесса на основании действующего приказ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беспеченность больничными койками круглосуточного стационара</w:t>
      </w:r>
      <w:r>
        <w:rPr>
          <w:sz w:val="24"/>
          <w:szCs w:val="24"/>
        </w:rPr>
        <w:t xml:space="preserve">, как наиболее затратного вида помощи, не изменилась и составляет на 10 тыс. населения 20,4 (10 лет назад – 51,3). В настоящее время в стационаре развернуто 62 койки.  В сравнении с 2015г. обеспеченность койками снизилась в 1,3 раза, в сравнении с 2010г. – в 2,5 раза. В соответствии с Государственной программой «Развитие здравоохранения в Российской Федерации», Национальным проектом «Здравоохранение» акцент в первую очередь делается на первичную медико-санитарную помощь, раннее выявление и профилактику заболеваний на уровне первичного звена. В связи этим наращивание коечного фонда круглосуточного стационара не ожид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ернуто 32 койки дневного стационара и 2 койки стационара на дому. Для повышения доступности медицинской помощи подразделения дневного стационара работают в Еманжелинке и Коелге. Дальнейшее увеличение количества коек дневного стационара сдерживается затрудненной транспортной доступностью дневного стационара  для жителей, проживающих не в районном центре. </w:t>
      </w:r>
    </w:p>
    <w:p>
      <w:pPr>
        <w:pStyle w:val="Normal"/>
        <w:tabs>
          <w:tab w:val="clear" w:pos="284"/>
          <w:tab w:val="left" w:pos="0" w:leader="none"/>
          <w:tab w:val="center" w:pos="142" w:leader="none"/>
          <w:tab w:val="center" w:pos="1418" w:leader="none"/>
        </w:tabs>
        <w:ind w:firstLine="709"/>
        <w:jc w:val="both"/>
        <w:rPr/>
      </w:pPr>
      <w:r>
        <w:rPr>
          <w:sz w:val="24"/>
          <w:szCs w:val="24"/>
        </w:rPr>
        <w:t xml:space="preserve">В конце сентября в соответствии с Приказом Минздрава Челябинской области «О поэтапном перепрофилировании медицинских организаций Челябинской области для работы в условиях регистрации новой коронавирусной инфекции» на базе районной больницы  был развернут госпиталь для лечения пациентов с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. Все подготовительные работы, включая перепланировку отделений под «красную» и «зеленую» зону, обеспечение кислородом были выполнены в кратчайшие сроки (в течение 2-х дней) и 28 сентября госпиталь принял первых пациентов. Всего за период работы по 5 января 2021 года в госпитале была оказана специализированная медицинская помощь 1091 пациенту из Еткульского, Троицкого, Увельского, Октябрьского, Сосновского и других районов, городов Челябинска, Еманжелинска, Коркино, Южноуральска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В круглосуточном стационаре в 2020г. пролечено  1579 пациентов, на 500 пациентов меньше, чем в 2019г., что вызвано перепрофилированием больницы под госпитальную базу.  Практически не прекращал работу дневной стационар, пролечен 541 пациент (на 346 пациентов меньше, чем в 2019г.), в том числе 31 на базе врачебной амбулатории Коелги, 39 – в Еманжелинке. Преимущество отдавалось оказанию помощи на дому, в стационаре на дому пролечено 127 против 45 в 2019г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и ожидания плановой госпитализации как в круглосуточный, так и в дневной стационар соответствуют требованиям Территориальной программы государственных гарантий и не  превышают двух недел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имость койко-дня составила в 2020г. составила по питанию 69 руб. против 82,2 руб. в 2019г. (2018г. – 62,42 руб.), в среднем по области в 2020г. – 83,5 руб.; по медикаментам – 301,9 руб. против 253,1 в 2019г. (2018г. – 259,02 руб.), в среднем по области – 352,88 руб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2020г. отмечен проведением крупных ремонтных работ на объектах здравоохранения.  Проведены текущие и капитальные  ремонты в фельдшерско-акушерских пунктах:  п. Грознецкий, с. Сухоруково, п. Лесной, с. Новобаландино,  п.Приозерный, с. М. Сарыкуль, с.Березняки, д. Аткуль, с. Лебедевка, ОВОП с. Белоусово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Проведены  работы по замене окон на окна из ПВХ  во  врачебной амбулатории с. Еманжелинка, ВА с. Коелга, лечебном корпусе районной больницы, здании поликлиники, здании роддома в  с. Еткуль. 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Капитально отремонтирована кровля в здании врачебной амбулатории с. Коелга. Проведены  работы по установке лифта в здании роддома в с. Еткуль, ремонту теплотрассы около лечебного корпуса, детского отделения и инфекционного отделения  в с. Еткуль. 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ены работы  по  модернизации и установки системы подачи медицинского кислорода в зданиях лечебного корпуса и роддома в с. Еткуль. 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питальный ремонт системы отопления во врачебной амбулатории  с. Еманжелинка позволил решить многолетнюю проблему низкого температурного режима в помещениях амбулатории. 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Проведена модернизация уличного освещения на территории ГБУЗ в с. Еткуль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 2021 году в ГБУЗ «Районная больница с. Еткуль» продолжается проведение комплекса  мероприятий по капитальному и текущему ремонту зданий и сооружений ГБУЗ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екущем периоде 2021 года  проведены следующие ремон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апитальный ремонт  помещений  для размещения рентгенографического аппарата АРЦ-ОКО в здании роддома в с. Еткул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апитальный ремонт системы водоснабжения и водоотведения  с заменой  сантехнического оборудования в здании поликлиники в с. Еткуль 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менены  окна, входные и межкомнатные двери в помещении ФАП с. Бектыш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изведена замена входных дверей в зданиях: лечебного корпуса, роддома, поликлиники, инфекционного отдел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тановлен подъемник для инвалидов в ВА с. Коелг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астоящее время проводится ремонт внутренних сетей электроснабжения и электроосвещения здания поликлиники в с. Еткуль (срок окончания -июль 2021г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питальный ремонт ФАП с. Погудино (срок окончания - июль 2021г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роме этого,  уже заключены контракты на проведение следующих рабо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ремонт помещений и вентиляции клинико-диагностической лаборатории поликлиники (срок июнь-август 2021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емонт фасада, крыльца и ограждений ФАП Сухоруково (срок июнь- июль 2021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акже ГБУЗ «Районная больница с. Еткуль» включена в региональную программу «Модернизация первичного звена здравоохранения Челябинской области», в рамках которой в период с 2021 по 2025гг. предусмотрены мероприятия по комплексному капитальному ремонту зданий и помещений ГБУЗ «Районная больница с. Еткуль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частности  в 2021г.   планируется провести ремонты  в здании роддома в с. Еткуль  (ремонт кровли, системы электроснабжения, вентиляции, водоснабжения и водоотведения), ремонт системы отопления в здании поликлиники.  По данным объектам заключены договоры  на разработку проектно-сметной документации.  Документы по ремонту кровли здания роддома  и системы отопления в здании поликлиники переданы на аукцион.</w:t>
      </w:r>
    </w:p>
    <w:p>
      <w:pPr>
        <w:pStyle w:val="Normal"/>
        <w:tabs>
          <w:tab w:val="clear" w:pos="284"/>
          <w:tab w:val="center" w:pos="4960" w:leader="none"/>
          <w:tab w:val="right" w:pos="9921" w:leader="none"/>
        </w:tabs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Из медицинского оборудования в 2020г. и за истекший период 2021г. приобретен современный видеогастроскоп стоимостью 1143 тыс. руб., комплект оборудования для колоноскопии стоимостью 1737,27 тыс. руб., дефибрилятор-монитор стоимостью 149,25  тыс. руб., автоматический рефрактометр (оборудование для диагностики заболеваний глаз) стоимостью 662 тыс. руб., бесконтактные тонометры для измерения внутриглазного давления (переданы в Коелгу, Каратабан, Белоусово, Белоносово, Еткуль), электрокардиограф 12-канальный, три аппарата электрохирургических высокоточных общей стоимостью 1882 тыс. руб. четыре портативных аппарата для исследования функций внешнего дыхания (спирографы, переданы в Еманжелинку, Коелгу, Белоносово, Еткуль), общей стоимостью 296 тыс. руб. и другое оборудование. </w:t>
      </w:r>
    </w:p>
    <w:p>
      <w:pPr>
        <w:pStyle w:val="Normal"/>
        <w:tabs>
          <w:tab w:val="clear" w:pos="284"/>
          <w:tab w:val="center" w:pos="4960" w:leader="none"/>
          <w:tab w:val="right" w:pos="9921" w:leader="none"/>
        </w:tabs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о муниципальной программе «Развитие здравоохранения Еткульского муниципального района» закуплено 10 пульсоксиметров с целью ранней диагностики дыхательной недостаточности, определения тактики ведения пациента с подозрением на пневмонию, что особенно актуально в условиях регистрации новой коронавирусной инфекции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беспеченность кадрами</w:t>
      </w:r>
      <w:r>
        <w:rPr>
          <w:sz w:val="24"/>
          <w:szCs w:val="24"/>
        </w:rPr>
        <w:t xml:space="preserve"> определяет доступность и качество медицинской помощи. Реализация Национального проекта «Здравоохранение», решение задач по  снижению смертности от болезней системы кровообращения, злокачественных новообразований, младенческой смертности невозможно без ликвидации дефицита кадров, в первую очередь в поликлиническом звене. На сегодняшний день это наиболее острая проблема здравоохранения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6.2021 г. в ГБУЗ «Районная больница с. Еткуль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ботает 44 врача, 108  средних медицинских работников. За год количество врачей уменьшилось на 2 человека, количество средних медицинских работников – на 5 челове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настоящее время не укомплектованы должности  четырех врачей-участковых терапевтов, трех врачей общей практики, одного участкового педиатра, врача-оториноларинголога, врача клинической лабораторной диагности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лжности врача-офтальмолога, невролога, эндокринолога (в декретном отпуске), врача функциональной диагностики, ультразвуковой диагностики, физиотерапевта, фтизиатра, рентгенолога, эндоскописта (0,5 ставки) укомплектова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омплектованность врачами составляет 44,6%.  Укомплектованность относительно занятых должностей составляет 82% (с учетом совмещения). Увеличивается коэффициент совместительства: в 2016г. он составлял 1,39, в настоящее время – 1,8.  Т.е. каждый врач фактически вынужден работать на двух должностях.  Общепринято, что превышение коэффициента свыше 1,3 является крайне неблагоприятным показателем. Обеспеченность врачами на 10 тыс. населения составляет 14,7  (в 2019г. – 15,3, в 2017г. – 19,3). Среднеобластной показатель по муниципальным районам (без учета городских округов) – 14,6 (2019г. - 15,7), при этом показатель колеблется от 7,4 в Агаповском, 10,5 в Верхнеуральском и Брединском районах районах до 18  в Увельском и 24 в Коркинском районах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комплектованность средними медработниками</w:t>
      </w:r>
      <w:r>
        <w:rPr>
          <w:sz w:val="24"/>
          <w:szCs w:val="24"/>
        </w:rPr>
        <w:t xml:space="preserve"> – 53%, с учетом совмещения должностей – 75 %. Снижение происходит в основном за счет выхода на пенсию сотрудников пенсионного возраста, оттока в медицинские организации г. Челябинска, отсутствия пополнения выпускниками медицинских коллед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2017г. наметилось существенное снижение показателя обеспеченности врачами в связи с истечением срока действия программы «Земский доктор» для врачей, принятых на работу в 2012 и последующих годах. </w:t>
      </w:r>
    </w:p>
    <w:p>
      <w:pPr>
        <w:pStyle w:val="Normal"/>
        <w:tabs>
          <w:tab w:val="clear" w:pos="284"/>
          <w:tab w:val="left" w:pos="35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. на работу не был принят ни один врач, уволены 2, один из них до истечения срока договора по программе «Земский доктор». Кроме того, в 2020г. не полностью удовлетворена заявка больницы на участие в программе «Земский доктор», заявляли 5 врачей, утвердили 1 (врач-терапевт участковый), что существенно усложняет обеспечение кадрами. На данную вакансию врач не заявился.</w:t>
      </w:r>
    </w:p>
    <w:p>
      <w:pPr>
        <w:pStyle w:val="Normal"/>
        <w:tabs>
          <w:tab w:val="clear" w:pos="284"/>
          <w:tab w:val="left" w:pos="3580" w:leader="none"/>
        </w:tabs>
        <w:ind w:firstLine="709"/>
        <w:jc w:val="both"/>
        <w:rPr/>
      </w:pPr>
      <w:r>
        <w:rPr>
          <w:sz w:val="24"/>
          <w:szCs w:val="24"/>
        </w:rPr>
        <w:t xml:space="preserve">Всего за период реализации программы «Земский доктор» с 2012г. по 2020г. принято 48 специалистов, уволились до истечения срока окончания договора 11 человек. Приобрели жилье в Еткуле и продолжают дальнейшую трудовую деятельность в районе после окончания договора по программе «Земский доктор», 11 врачей. </w:t>
      </w:r>
    </w:p>
    <w:p>
      <w:pPr>
        <w:pStyle w:val="Normal"/>
        <w:ind w:firstLine="705"/>
        <w:jc w:val="both"/>
        <w:rPr/>
      </w:pPr>
      <w:r>
        <w:rPr>
          <w:b/>
          <w:sz w:val="24"/>
          <w:szCs w:val="24"/>
        </w:rPr>
        <w:t>На 2020г. по обеим программам было заявлено 9 специалистов</w:t>
      </w:r>
      <w:r>
        <w:rPr>
          <w:sz w:val="24"/>
          <w:szCs w:val="24"/>
        </w:rPr>
        <w:t xml:space="preserve"> (5 врачей (врач-терапевт участковый поликлиники, врач-терапевт участковый врачебной амбулатории п.Белоносово, врач-терапевт участковый врачебной амбулатории с.Каратабан, врач клинической лабораторной диагностики, врач-оториноларинголог, 4 фельдшера ФаПов (ФАП д.Печенкино, ФАП с.Шибаево, ФАП д.Погорелка, ФАП д.Николаевка), утвердили для включения в программу четыре вакансии: врач-терапевт участковый поликлиники, фельдшер ФАП д.Печенкино, фельдшер ФАП д.Погорелка, фельдшер ФАП д.Николаевка. Фактически принят на работу 1 специалист – фельдшер ФАП д. Печенкино, других заявок на вакансии не было, несмотря на активный поиск. </w:t>
      </w:r>
    </w:p>
    <w:p>
      <w:pPr>
        <w:pStyle w:val="Normal"/>
        <w:ind w:firstLine="705"/>
        <w:jc w:val="both"/>
        <w:rPr/>
      </w:pPr>
      <w:r>
        <w:rPr>
          <w:b/>
          <w:sz w:val="24"/>
          <w:szCs w:val="24"/>
        </w:rPr>
        <w:t>На 2021г. по программам «Земский доктор» и «Земский фельдшер» было заявлено 8 специалистов</w:t>
      </w:r>
      <w:r>
        <w:rPr>
          <w:sz w:val="24"/>
          <w:szCs w:val="24"/>
        </w:rPr>
        <w:t xml:space="preserve"> (4 врача (врач-терапевт участковый поликлиники, врач общей практики врачебной амбулатории с.Еманжелинка, врач общей практики врачебной амбулатории с.Каратабан, врач-психиатр поликлиники, 3 фельдшера ФАПов (ФАП п.Бектыш, ФАП с.Шибаево, ФАП д.Погорелка), 1 фельдшер поликлиники (кабинета неотложной помощи) утвердили для включения в программу три  вакансии: врач-терапевт участковый поликлиники, фельдшер ФАП п.Бектыш, фельдшер ФАП д.Погорелка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Распоряжением Правительства Челябинской области от 17.02.2020г. № 97-рп все оба указанные населенные пункта (Бектыш, Погорелка) внесены в перечень удаленных и труднодоступных территорий Челябинской области, что увеличивает сумму компенсационной выплаты фельдшеру до 750 тыс. руб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В рамках муниципальной программы «О привлечении и закреплении медицинских кадров на территории Еткульского муниципального района» в 2020г. производилась ежемесячная доплата одному молодому специалисту (врачу-педиатру участковому) на общую сумму 75,44 тыс. руб. за год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При разработке муниципальной программы «Развитие здравоохранения Еткульского муниципального района» подпрограммы «Привлечение и закрепление медицинских кадров  в  Еткульском муниципальном районе» планировалось в 2020г. заложить мероприятий на сумму 421 тыс. руб., утверждено  120 тыс. руб.  на 2021г. планировалось мероприятий на сумму 537 тыс. руб., утверждено 70 тыс. руб. (при наличии дополнительных доходов в бюджет возможно увеличение финансирования программы). Меры соцподдержки при устройстве на работу часто играют решающую роль, без них трудно рассчитывать на привлечение кадров и выдержать конкуренцию с другими больницами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В пользование больницы предоставлено 2 жилых помещения (2 квартиры). Устройство на работу участкового педиатра в 2019г. стало возможным только при предоставлении жилья. Утвержденный Собранием депутатов Еткульского муниципального района в 2018 г. Порядок предоставления гражданам служебных жилых помещений в Еткульском муниципальном районе предполагает возможность приватизации служебных помещений при соблюдении закрепленных в Порядке условий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на бюджетные ассигнования больница приобрела 3 двухкомнатных квартиры для служебного пользования в с.Еткуль, с.Еманжелинка, с.Коелга, что также должно способствовать привлечению и закреплению медицинских кадров на территории Етку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БУЗ «Районная больница с. Еткуль»</w:t>
        <w:tab/>
        <w:tab/>
        <w:tab/>
        <w:t xml:space="preserve">                                                              </w:t>
        <w:tab/>
        <w:t>Е. А. Леванидов</w:t>
      </w:r>
    </w:p>
    <w:p>
      <w:pPr>
        <w:pStyle w:val="Normal"/>
        <w:spacing w:lineRule="auto" w:line="276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D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Ucozforumpost">
    <w:name w:val="ucoz-forum-post"/>
    <w:basedOn w:val="Style11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4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5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8">
    <w:name w:val="Знак Знак8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6">
    <w:name w:val="Цитата"/>
    <w:basedOn w:val="Normal"/>
    <w:qFormat/>
    <w:pPr>
      <w:ind w:left="1560" w:right="1416" w:hanging="0"/>
      <w:jc w:val="center"/>
    </w:pPr>
    <w:rPr>
      <w:b/>
      <w:sz w:val="28"/>
    </w:rPr>
  </w:style>
  <w:style w:type="paragraph" w:styleId="Style27">
    <w:name w:val="Основной текст Гелветика"/>
    <w:qFormat/>
    <w:pPr>
      <w:widowControl/>
      <w:autoSpaceDE w:val="false"/>
      <w:bidi w:val="0"/>
      <w:ind w:firstLine="283"/>
      <w:jc w:val="both"/>
    </w:pPr>
    <w:rPr>
      <w:rFonts w:ascii="HelvDL" w:hAnsi="HelvDL" w:eastAsia="Times New Roman" w:cs="HelvDL"/>
      <w:color w:val="000000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57:00Z</dcterms:created>
  <dc:creator>User</dc:creator>
  <dc:description/>
  <cp:keywords/>
  <dc:language>en-US</dc:language>
  <cp:lastModifiedBy>Ирина Павлушова</cp:lastModifiedBy>
  <cp:lastPrinted>2021-07-01T15:02:00Z</cp:lastPrinted>
  <dcterms:modified xsi:type="dcterms:W3CDTF">2021-07-01T10:07:00Z</dcterms:modified>
  <cp:revision>4</cp:revision>
  <dc:subject/>
  <dc:title> </dc:title>
</cp:coreProperties>
</file>