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52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пуске председателя Собра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 Еткульского  муниципа-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ьного района Васильевой Н. Н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председателя Собрания депутатов Еткульского муниципального района Васильевой Н. Н. от 11.06.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4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31"/>
        <w:widowControl/>
        <w:tabs>
          <w:tab w:val="clear" w:pos="284"/>
          <w:tab w:val="left" w:pos="4723" w:leader="none"/>
        </w:tabs>
        <w:ind w:firstLine="720"/>
        <w:jc w:val="both"/>
        <w:rPr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ю Собрания депутатов Еткульского муниципального района Васильевой Наталье Николаевне часть ежегодного основного оплачиваемого отпуска за период с 01.10.2020 г. по 01.10.2021 г., продолжительностью двадцать календарных дней с 19 июля 2021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5:00Z</dcterms:created>
  <dc:creator>User</dc:creator>
  <dc:description/>
  <cp:keywords/>
  <dc:language>en-US</dc:language>
  <cp:lastModifiedBy>Ирина Павлушова</cp:lastModifiedBy>
  <cp:lastPrinted>2018-06-09T09:10:00Z</cp:lastPrinted>
  <dcterms:modified xsi:type="dcterms:W3CDTF">2021-07-01T10:35:00Z</dcterms:modified>
  <cp:revision>2</cp:revision>
  <dc:subject/>
  <dc:title> </dc:title>
</cp:coreProperties>
</file>