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06.2021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46</w:t>
      </w:r>
      <w:r>
        <w:rPr>
          <w:sz w:val="28"/>
          <w:szCs w:val="28"/>
        </w:rPr>
        <w:t xml:space="preserve">_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ходе реализации муниципаль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граммы «Охрана окружающе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реды в Еткульском муниципальн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е» в 2020 году</w:t>
      </w:r>
    </w:p>
    <w:p>
      <w:pPr>
        <w:pStyle w:val="Normal"/>
        <w:tabs>
          <w:tab w:val="clear" w:pos="284"/>
          <w:tab w:val="left" w:pos="851" w:leader="none"/>
          <w:tab w:val="left" w:pos="4111" w:leader="none"/>
        </w:tabs>
        <w:autoSpaceDE w:val="false"/>
        <w:ind w:right="498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лушав информацию исполняющей обязанности начальника отдела развития сельского хозяйства и экологии по вопросу С. Н. Чечиль «О ходе реализации муниципальной программы «Охрана окружающей среды в Еткульском муниципальном районе» в 2020 году»</w:t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12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12"/>
          <w:b w:val="false"/>
          <w:bCs w:val="false"/>
          <w:spacing w:val="0"/>
          <w:sz w:val="28"/>
          <w:szCs w:val="28"/>
        </w:rPr>
        <w:t xml:space="preserve">СОБРАНИЕ ДЕПУТАТОВ ЕТКУЛЬСКОГО МУНИЦИПАЛЬНОГО РАЙОНА </w:t>
        <w:br/>
        <w:t>Р Е Ш А Е Т: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hanging="0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нформацию </w:t>
      </w:r>
      <w:r>
        <w:rPr>
          <w:sz w:val="28"/>
          <w:szCs w:val="28"/>
        </w:rPr>
        <w:t xml:space="preserve">о ходе реализации муниципальной программы «Охрана окружающей среды в Еткульском муниципальном районе» в 2020 году </w:t>
      </w:r>
      <w:r>
        <w:rPr>
          <w:color w:val="000000"/>
          <w:sz w:val="28"/>
        </w:rPr>
        <w:t>принять к сведению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Еткульского муниципального района продолжить реализацию </w:t>
      </w:r>
      <w:r>
        <w:rPr>
          <w:sz w:val="28"/>
          <w:szCs w:val="28"/>
        </w:rPr>
        <w:t>муниципальной программы «Охрана окружающей среды в Еткульском муниципальном районе»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Администрации Еткульского муниципального района провести совещания с главами сельских поселений, входящих в состав Еткульского муниципального района и депутатами Собрания депутатов Еткульского муниципального района по созданию и содержанию мест (площадок) накопления твердых коммунальных отходов на территории Етку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отраслям производства, жилищно-коммунальному хозяйству и социальной политике (председатель Быхун А. В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муниципальной программы «Охрана окружающей среды в Еткульском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храна окружающей среды в Еткульском муниципальном районе» (далее - Программа) утверждена постановлением администрации Еткульского муниципального района от17.12.2019 № 912в ред. постановления администрации Еткульского муниципального района от 25.03.2020 № 224 (с изменениями от 12.02.21 № 132, 31.03.21 № 24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муниципальной программы: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лучшение экологической обстановки в районе, снижение уровня загрязнения окружающей среды, формирование экологически привлекательного имиджа района для комфортного проживания населения и развития туризма; 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хранение природных систем, поддержание их целостности и жизнеобеспечивающих функций для устойчивого развития общества;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влечение внимания общественности к        проблемам  окружающей среды в Еткульском муниципальном    районе, формирование экологической культуры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беспечение экологической безопасности, в том числе для защиты здоровья человека и окружающей среды от вредного воздействия твердых коммунальных отходов (ТКО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рограммных целей обеспечивается посредством реализации следующих основных задач: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373" w:hanging="37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нтейнерный сбор ТКО;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373" w:hanging="37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ить контейнерные площадки;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373" w:hanging="37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очистку водоохранной зоны водных объектов, оборудовать родники;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373" w:hanging="37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ультивировать несанкционированные свалки;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работы по распространению экологических знаний, формированию экологической культуры у населения и обеспечению района достоверной информацией о состоянии окружающей среды через местные С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указанных задач обеспечивается через систему мероприятий, предусмотренных в следующих подпрограммах: </w:t>
      </w:r>
    </w:p>
    <w:p>
      <w:pPr>
        <w:pStyle w:val="Style22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и содержание мест (площадок) накопления твердых коммунальных отходов на территории Еткульского муниципального района».</w:t>
      </w:r>
    </w:p>
    <w:p>
      <w:pPr>
        <w:pStyle w:val="Style22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родоохранные мероприятия на территории Еткульского муниципального райо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в 2020 году осуществлялось за счет средств областного и местного бюджета с учетом целевого назначения и выполнения требований, предусмотренных положениями программы и составляло 3 174 994,96 руб., из них 2 674 995,76 руб. средства областного бюджета, 499 999,20 руб средства местного бюджета. Все средства были освоены на создание и обустройство контейнерных площадок, покупку контейне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«Создание и содержание мест (площадок) накопления твердых коммунальных отходов на территории Еткульского муниципального района» в 2020 году были  исполнены следующие мероприят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оздано 20 мест (площадок) ТК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езянское с/п – 6 площадок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манжелинское с/п -6 площадо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елгинское с/п – 8 площад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и цели потрачено 804 160 руб, в т.ч. областной бюджет 677 520,63, местный бюджет 126 639,37 руб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Обустроена 51 площадка ТК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бедевское с/п – 2 площадк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кловское с/п -2 площадк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езянское с/п – 9 площадок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енкинское с/п -5 площадок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е с/п – 3 площадк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усовское с/п – 10 площадок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носовское с/п – 10 площадок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ктышское с/п – 7 площадк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елгинское с/п – 3 площад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и цели потрачено 1 740 835 руб, в т.ч. областной бюджет 1 466 687,76 руб, местный бюджет 274 147,24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 Приобретено 54 контейн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анжелинское с/п 8 ш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е с/п 28 ш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табанское с/п 6 ш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елгинское с/п 12 ш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и цели потрачено 629 999,96 руб, в т.ч. областной бюджет 530 787,37 руб, местный бюджет 99 212,5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а</w:t>
      </w:r>
      <w:r>
        <w:rPr>
          <w:sz w:val="28"/>
          <w:szCs w:val="28"/>
        </w:rPr>
        <w:t xml:space="preserve"> полная инвентаризация контейнерных площадок района, создан реестр контейнерных площадок с указанием параметров каждой площадки- наличие основания, ограждения, защиты от осадков, количества контейнеров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лючено</w:t>
      </w:r>
      <w:r>
        <w:rPr>
          <w:sz w:val="28"/>
          <w:szCs w:val="28"/>
        </w:rPr>
        <w:t xml:space="preserve"> соглашение с Министерством экологии на предоставление трансферта в 2021 году на строительство и обустройство 51 площадки, выделены средства в размере 3 658 937 руб. На покупку контейнеров финансирование не предусмотрено, так как по нормативам процент оснащенности контейнерами в нашем районе 237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едено</w:t>
      </w:r>
      <w:r>
        <w:rPr>
          <w:sz w:val="28"/>
          <w:szCs w:val="28"/>
        </w:rPr>
        <w:t xml:space="preserve"> совещание, на которое были приглашены представители ЦКС (центра коммунального сервиса- регионального оператора на территории Челябинской области): Попов В.Н. -руководитель Челябинского кластера производственного департамента по вывозу ТКО, ведущий специалист ЦКС Слюсарь Л.Н., подрядчик – Бальке А.А.В результате приняли следующие меры: </w:t>
      </w:r>
    </w:p>
    <w:p>
      <w:pPr>
        <w:pStyle w:val="Style22"/>
        <w:ind w:left="1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ли чат, в котором отрабатываем каждый случай срыва графика вывоза мусора в ручном режиме. По поступающей информации от поселений по переполненным контейнерам отправляем фото в ЦКС, он отрабатывает поступивший от нас сигнал и корректирует свой график и маршрут,  отчитывается фото.</w:t>
      </w:r>
    </w:p>
    <w:p>
      <w:pPr>
        <w:pStyle w:val="Style22"/>
        <w:ind w:left="1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воей стороны, мы также реагируем на сигналы ЦКС по срыву вывоза мусора по причине, не зависящей от подрядчика (строительный мусор в баках, захламленный подъезд к контейнерам). Если по цифрам, то это в среднем около пяти обращений в неделю со стороны как ЦКС, так и со стороны поселений;</w:t>
      </w:r>
    </w:p>
    <w:p>
      <w:pPr>
        <w:pStyle w:val="Style22"/>
        <w:ind w:left="1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езультате переговоров, ЦКС выделил нам из своего резерва два восьми кубовых бака, один в Печенкино, второй в Шеломенцево;</w:t>
      </w:r>
    </w:p>
    <w:p>
      <w:pPr>
        <w:pStyle w:val="Style22"/>
        <w:ind w:left="1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о договорились о выделении контейнеров за счет средств ЦКС в 202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просов много особенно по мусору вокруг площадок .Уборка мусора вокруг контейнерных площадок (частный сектор) должна осуществляться администрациями сельских поселений ( проводиться разъяснительная работа, установка аншлагов, в случае скопления мусора вывоз), т.к относится   к элементам благоустройства . Руководствуясь Федеральным законом от 06.10.2003 №131-ФЗ «Об общих принципах организации местного самоуправления в Российской Федерации», согласно  </w:t>
      </w:r>
      <w:r>
        <w:rPr>
          <w:b/>
          <w:bCs/>
          <w:color w:val="000000"/>
          <w:sz w:val="28"/>
          <w:szCs w:val="28"/>
          <w:shd w:fill="FFFFFF" w:val="clear"/>
        </w:rPr>
        <w:t>Статьи 14. Вопросы местного значения городского, сельского поселения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а </w:t>
      </w:r>
      <w:r>
        <w:rPr>
          <w:b/>
          <w:color w:val="000000"/>
          <w:sz w:val="28"/>
          <w:szCs w:val="28"/>
          <w:shd w:fill="FFFFFF" w:val="clear"/>
        </w:rPr>
        <w:t xml:space="preserve"> 19</w:t>
      </w:r>
      <w:r>
        <w:rPr>
          <w:color w:val="000000"/>
          <w:sz w:val="28"/>
          <w:szCs w:val="28"/>
          <w:shd w:fill="FFFFFF" w:val="clear"/>
        </w:rPr>
        <w:t xml:space="preserve"> «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»;</w:t>
      </w:r>
      <w:r>
        <w:rPr>
          <w:sz w:val="28"/>
          <w:szCs w:val="28"/>
        </w:rPr>
        <w:t xml:space="preserve"> - это полномочия поселения, что касается МКД- это Управляющие компании . Данный вид уборки в обязанности регионального оператора не входи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Природоохранные мероприятия на территории Еткульского муниципального района» в 2020 году финансирование не предусмотр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в районе проходили природоохранные мероприятия. Силами молодежного движения «Еткуль-территория молодости» систематически проводилась очистка водоохранной зоны озер Шантропай, Каратабан, Еткуль, Селезян, Боровушка, Круглое, в 2020 году очищено береговой линии 6,7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проведена работа по систематизации информация о несанкционированных свалках. Определено семь крупных несанкционированных свалок, подлежащих ликвидации. Для ликвидации свалок необходимо финансирование, которое возможно получить в виде субсидии, для этого необходимо: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в собственность земельный участок под свалкой,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перевод земли  в земли промышленности,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ить в реестр объектов накопленного вреда, 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проектно-сметной документации и пройти госэкспертиз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пункта выполнены по   Пискловской, Лебедевской, Печенкинской свалкам представлены документы в Минэкологии и данные свалки включены в перечень объектов накопленного вреда. Остальные четыре поселения (Белоносовское, Белоусовское, Каратабан, Коелга )ведут работу: переводят земли под свалки в земли промышленности, оформляют участки в собств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им шагом является подготовка документов на получение субсидии на изготовление проектно-сметной документации, подача заявки – до 1 марта 2022 года, далее на субсидию на рекультивацию свал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формирования экологической культуры населения в 2020 году публиковались заметки в газете «искра» по экологическим проблемам, проводились мероприятия о необходимости раздельного сбора мусора, на базе краеведческого музея и библиотеки проводились лекции, эко-уроки, эко-конкурсы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мероприятий программы, запланированных на 2020 год, исполнены, целевые показатели достигли своих плановых значений,рейтинг эффективности реализации программы в 2020 году составляет 8,85 баллов из 10 возможных, что свидетельствует о высокой эффективности программы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начальника отделасельского хозяйства и экологии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ткульского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С.Н. Чечиль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D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</w:lvl>
    <w:lvl w:ilvl="1">
      <w:start w:val="1"/>
      <w:numFmt w:val="decimal"/>
      <w:lvlText w:val="%2."/>
      <w:lvlJc w:val="left"/>
      <w:pPr>
        <w:tabs>
          <w:tab w:val="num" w:pos="2072"/>
        </w:tabs>
        <w:ind w:left="2072" w:hanging="360"/>
      </w:pPr>
    </w:lvl>
    <w:lvl w:ilvl="2">
      <w:start w:val="1"/>
      <w:numFmt w:val="decimal"/>
      <w:lvlText w:val="%3."/>
      <w:lvlJc w:val="left"/>
      <w:pPr>
        <w:tabs>
          <w:tab w:val="num" w:pos="2792"/>
        </w:tabs>
        <w:ind w:left="2792" w:hanging="360"/>
      </w:pPr>
    </w:lvl>
    <w:lvl w:ilvl="3">
      <w:start w:val="1"/>
      <w:numFmt w:val="decimal"/>
      <w:lvlText w:val="%4."/>
      <w:lvlJc w:val="left"/>
      <w:pPr>
        <w:tabs>
          <w:tab w:val="num" w:pos="3512"/>
        </w:tabs>
        <w:ind w:left="3512" w:hanging="360"/>
      </w:pPr>
    </w:lvl>
    <w:lvl w:ilvl="4">
      <w:start w:val="1"/>
      <w:numFmt w:val="decimal"/>
      <w:lvlText w:val="%5."/>
      <w:lvlJc w:val="left"/>
      <w:pPr>
        <w:tabs>
          <w:tab w:val="num" w:pos="4232"/>
        </w:tabs>
        <w:ind w:left="4232" w:hanging="360"/>
      </w:pPr>
    </w:lvl>
    <w:lvl w:ilvl="5">
      <w:start w:val="1"/>
      <w:numFmt w:val="decimal"/>
      <w:lvlText w:val="%6."/>
      <w:lvlJc w:val="left"/>
      <w:pPr>
        <w:tabs>
          <w:tab w:val="num" w:pos="4952"/>
        </w:tabs>
        <w:ind w:left="4952" w:hanging="360"/>
      </w:pPr>
    </w:lvl>
    <w:lvl w:ilvl="6">
      <w:start w:val="1"/>
      <w:numFmt w:val="decimal"/>
      <w:lvlText w:val="%7."/>
      <w:lvlJc w:val="left"/>
      <w:pPr>
        <w:tabs>
          <w:tab w:val="num" w:pos="5672"/>
        </w:tabs>
        <w:ind w:left="5672" w:hanging="360"/>
      </w:pPr>
    </w:lvl>
    <w:lvl w:ilvl="7">
      <w:start w:val="1"/>
      <w:numFmt w:val="decimal"/>
      <w:lvlText w:val="%8."/>
      <w:lvlJc w:val="left"/>
      <w:pPr>
        <w:tabs>
          <w:tab w:val="num" w:pos="6392"/>
        </w:tabs>
        <w:ind w:left="6392" w:hanging="360"/>
      </w:pPr>
    </w:lvl>
    <w:lvl w:ilvl="8">
      <w:start w:val="1"/>
      <w:numFmt w:val="decimal"/>
      <w:lvlText w:val="%9."/>
      <w:lvlJc w:val="left"/>
      <w:pPr>
        <w:tabs>
          <w:tab w:val="num" w:pos="7112"/>
        </w:tabs>
        <w:ind w:left="7112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Ucozforumpost">
    <w:name w:val="ucoz-forum-post"/>
    <w:basedOn w:val="Style11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4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5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8">
    <w:name w:val="Знак Знак8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6">
    <w:name w:val="Цитата"/>
    <w:basedOn w:val="Normal"/>
    <w:qFormat/>
    <w:pPr>
      <w:ind w:left="1560" w:right="1416" w:hanging="0"/>
      <w:jc w:val="center"/>
    </w:pPr>
    <w:rPr>
      <w:b/>
      <w:sz w:val="28"/>
    </w:rPr>
  </w:style>
  <w:style w:type="paragraph" w:styleId="Style27">
    <w:name w:val="Основной текст Гелветика"/>
    <w:qFormat/>
    <w:pPr>
      <w:widowControl/>
      <w:autoSpaceDE w:val="false"/>
      <w:bidi w:val="0"/>
      <w:ind w:firstLine="283"/>
      <w:jc w:val="both"/>
    </w:pPr>
    <w:rPr>
      <w:rFonts w:ascii="HelvDL" w:hAnsi="HelvDL" w:eastAsia="Times New Roman" w:cs="HelvDL"/>
      <w:color w:val="000000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26:00Z</dcterms:created>
  <dc:creator>User</dc:creator>
  <dc:description/>
  <cp:keywords/>
  <dc:language>en-US</dc:language>
  <cp:lastModifiedBy>Ирина Павлушова</cp:lastModifiedBy>
  <cp:lastPrinted>2021-07-01T12:07:00Z</cp:lastPrinted>
  <dcterms:modified xsi:type="dcterms:W3CDTF">2021-07-02T04:46:00Z</dcterms:modified>
  <cp:revision>5</cp:revision>
  <dc:subject/>
  <dc:title> </dc:title>
</cp:coreProperties>
</file>