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06.2021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40</w:t>
      </w:r>
      <w:r>
        <w:rPr>
          <w:sz w:val="28"/>
          <w:szCs w:val="28"/>
        </w:rPr>
        <w:t xml:space="preserve">_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согласовании приема части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мочий от администрации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Белоусовского сельского поселени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обращение администрации Еткульского муниципального района о согласовании приема с 1 июля 2021 года администрацией Еткульского муниципального района части полномочий от администрации Белоусовского  сельского поселения, в соответствии со статьями 14-15 Федерального закона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Согласовать прием с 1 июля 2021 года администрацией Еткульского муниципального района от администрации Белоусовского сельского поселения осуществления части полномочий, предусмотренных  пунктом 12 части 1 статьи 14 Федерального закона «Об общих принципах организации местного самоуправления в Российской Федерации», в части проведения капитального ремонта здания Белоусовского Дома культуры муниципального бюджетного учреждения культуры «Централизованная клубная система Белоусовского сельского поселения», расположенного по адресу: Челябинская область, Еткульский район, село Белоусово, улица Октябрьская, 18 (далее – МБУК «ЦКС Белоусовского сельского поселения») включающих в себ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 получение бюджетных ассигнований из бюджета Челябинской области на реализацию государственной программы Челябинской области «Развитие культуры и туризма в Челябинской области» в рамках регионального проекта Обеспечение качественно нового уровня развития инфраструктуры культуры («Культурная среда») Челябинская область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роведение процедуры электронных аукционов на выполнение  ремонтно-строительных работ в Белоусовском Доме культур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дписание «Соглашения о предоставлении из бюджета Челябинской области в 2021-2023 годах бюджету Еткульского  муниципального района субсидии на создание и модернизацию муниципальных учреждений культурно-досугового типа в сельской местности, включая обеспечение объектов инфраструктуры (в том числе строительство, реконструкция и капитальный ремонт зданий)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едоставление в Министерство культуры Челябинской области отчетов об освоении средств бюджета Челябинской области, исполнении Согла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иные полномочия, связанные с заключением и исполнение контракта и Соглашения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567" w:leader="none"/>
          <w:tab w:val="left" w:pos="720" w:leader="none"/>
          <w:tab w:val="left" w:pos="851" w:leader="none"/>
          <w:tab w:val="left" w:pos="1418" w:leader="none"/>
          <w:tab w:val="left" w:pos="15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 передаче (приеме) части полномочий заключаются между администрацией Еткульского муниципального района и администрацией Белоусовского  сельского поселения на период с 1 июля  2021 по 31 декабря 202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                                           Н. Н. Васильева                          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13:00Z</dcterms:created>
  <dc:creator>User</dc:creator>
  <dc:description/>
  <cp:keywords/>
  <dc:language>en-US</dc:language>
  <cp:lastModifiedBy>Ирина Павлушова</cp:lastModifiedBy>
  <cp:lastPrinted>2020-10-07T13:56:00Z</cp:lastPrinted>
  <dcterms:modified xsi:type="dcterms:W3CDTF">2021-07-01T06:13:00Z</dcterms:modified>
  <cp:revision>2</cp:revision>
  <dc:subject/>
  <dc:title> </dc:title>
</cp:coreProperties>
</file>