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6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47</w:t>
      </w:r>
      <w:r>
        <w:rPr>
          <w:sz w:val="28"/>
          <w:szCs w:val="28"/>
        </w:rPr>
        <w:t xml:space="preserve">_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ходе реализации муниципа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граммы «Обеспечение  обществен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рядка  и противодействие  преступ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Еткульском  муниципальном районе» </w:t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</w:rPr>
        <w:t>в 202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лушав информацию начальника отдела общественной безопасности администрации Еткульского муниципального района С. А. Кочневой «</w:t>
      </w:r>
      <w:r>
        <w:rPr>
          <w:sz w:val="28"/>
        </w:rPr>
        <w:t>О ходе реализации муниципальной программы «Обеспечение общественного порядка и противодействие преступности в Еткульском муниципальном районе» в 2020 году»</w:t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hanging="0"/>
        <w:jc w:val="center"/>
        <w:rPr>
          <w:rStyle w:val="FontStyle12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2"/>
          <w:b w:val="false"/>
          <w:bCs w:val="false"/>
          <w:spacing w:val="0"/>
          <w:sz w:val="28"/>
          <w:szCs w:val="28"/>
        </w:rPr>
        <w:t xml:space="preserve">СОБРАНИЕ ДЕПУТАТОВ ЕТКУЛЬСКОГО МУНИЦИПАЛЬНОГО РАЙОНА </w:t>
        <w:br/>
        <w:t>Р Е Ш А Е Т: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нформацию </w:t>
      </w:r>
      <w:r>
        <w:rPr>
          <w:sz w:val="28"/>
          <w:szCs w:val="28"/>
        </w:rPr>
        <w:t xml:space="preserve">о ходе реализации муниципальной программы «Обеспечение  общественного порядка  и противодействие  преступности в Еткульском  муниципальном районе» в 2020 году </w:t>
      </w:r>
      <w:r>
        <w:rPr>
          <w:color w:val="000000"/>
          <w:sz w:val="28"/>
        </w:rPr>
        <w:t>принять к сведению.</w:t>
      </w:r>
    </w:p>
    <w:p>
      <w:pPr>
        <w:pStyle w:val="Normal"/>
        <w:ind w:left="106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Еткульского муниципального района продолжить реализацию </w:t>
      </w:r>
      <w:r>
        <w:rPr>
          <w:sz w:val="28"/>
          <w:szCs w:val="28"/>
        </w:rPr>
        <w:t>муниципальной программы «Обеспечение общественного порядка и противодействие преступности в Еткульском муниципальном райо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комиссии по профилактике правонарушений Еткульского муниципального района рассмотреть альтернативные варианты замены баннеров с изображением участковых уполномоч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мандатам, законодательству и местному самоуправлению (председатель Мигаль Т. А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ходе реализации муниципальной программы «Обеспечение  общественного порядка  и противодействие  преступности в Еткульском  муниципальном районе» в 2020 году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инята постановлением администрации Еткульского муниципального района от 13.12.2019 г. № 89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е вошли тр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Профилактика преступлений и иных правонарушений, усиление  борьбы с преступностью на территории Еткуль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Профилактика безнадзорности и правонарушений несовершеннолетних в Еткульском муниципальном район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 «Противодействие  распространению  наркомании в Еткульском муниципальном рай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– реализация на территории Еткульского муниципального района государственной политики в сфере борьбы с преступностью, профилактики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филактики правонарушений, снижение количества противоправных деяний и их проя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едупреждение детской безнадзорности, создание условий  для эффективной реабилитации  и развития  детей, находящихся в трудной жизнен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незаконного потребления наркотических средств и психотропных веществ жителями Етку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финансирования Программы в 2020 г. составляет 261,958 тыс. рублей (за счет районного бюджет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о 232,6171 тыс. рублей  на выполн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мках подпрограммы «Профилактика преступлений и иных правонарушений, усиление  борьбы с преступностью на территории Еткульского муниципального района» освоено 150 тыс. рублей, в том числе  на изготовление и установка баннеров с изображение участковых уполномоченных полиции и печатной продукции профилактической направленности – 40 тыс. рублей, стимулирование участия  населения в деятельности  общественных  и добровольных формирований  правоохранительной направленности, активизация работы внештатных сотрудников – 11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ведено 4 заседания межведомственной комиссии по профилактике правонарушений на территории Еткульского муниципального района, было рассмотрено 17 вопросов и 6 заседаний комиссий координирующего органа (штаба) народных дружин Еткульского муниципального района, было рассмотрено 11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делом МВД России проведены следующие мероприятия (без финансирован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 оперативно-профилактических мероприятий «Район» (было привлечено 26 членов ДН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3 оперативно-профилактических мероприятия в целях обеспечения контроля за соблюдением миграционного законодательства (в жилом секторе, на строительных объектах), выявлено 117 административ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е памяток о способах мошенничества в общественных местах, вручение таких памяток гражданам, размещение информации в СМИ (было размещено и вручено более трех тысяч памято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й адаптации (ресоциализации) осужденных, освобожденных из мест лишения свободы, отделом МВД России по по Еткульскому району заключено 19 трудовых соглашений: ООО «Ореол», ООО «Белоносовское», ООО «АРГО», ООО «В-ГИС», ИП «Косенкова И.Ю.», СПК «Коелгинское», ЗАО «Коелгамрамо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 участием членов добровольных народных дружин было пресечено 71 административное правонарушение, оказано содействие по обеспечению охраны общественного порядка в 8 массовых и 9 оперативно – профилактических мероприятиях, в составе совместных патрулей с сотрудниками наружных нарядов и участковыми уполномоченными полиции – 13 раз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ти «Интернет» было размещено 26 публикаций правоохранительной направленности по предупреждению пре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мках подпрограммы «Профилактика безнадзорности и правонарушений несовершеннолетних в Еткульском муниципальном районе» освоено 6,958 тыс. рублей на проведение в образовательных организациях Всероссийского Дня правовой помощи детям (приобретены ручки, блокноты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м образования администрации Еткульского муниципального района организованы мероприятия: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Дети улиц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За здоровый образ жизни!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одросток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разование - всем детям!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Защита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разование – всем детя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и учреждениями системы профилактики проводится индивидуальная профилактическая работа с несовершеннолетними и (или) их родителями (законными представителями), п</w:t>
      </w:r>
      <w:r>
        <w:rPr>
          <w:rFonts w:eastAsia="Arial Unicode MS" w:cs="Arial Unicode MS"/>
          <w:color w:val="000000"/>
          <w:sz w:val="28"/>
          <w:szCs w:val="28"/>
        </w:rPr>
        <w:t>рофилактическая работа ведется через средства массовой информации и сети «Интернет», с помощью раздаточных материалов (брошюры, буклеты, информационные листы и др.), размещения информации в общественных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рамках подпрограммы «Противодействие распространению  наркомании в Еткульском муниципальном районе» освоено 75,6591 тыс. рублей, в том числе на палаточный лагерь «Экодесант» - 70,0 тыс. рублей (участниками лагеря стали 63 человека, в возрасте от 14 до 35 лет), акция приуроченная к Всемирному дню борьбы с наркоманией «Сделай выбор»- 5,6591 тыс. рублей (приобретен баннер «Нет наркотикам» который размещен в с. Еманжелин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4 заседания антинаркотической комиссии на территории Еткульского муниципального района, было рассмотрено 13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культуры, туризма и молодежной политики администрации Еткульского муниципального района проведено 15 профилактических мероприятий (беседы, спортивные мероприятия, круглые столы, экскурсии, игры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знавательная беседа «Пить и курить - здоровью вредит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филактическая беседа «Здоровье на тарел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рок здоровья «Царевна гигиена и ее друзь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 информации «Чтобы не было бе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филактическая беседа «Жизнь прекрасна, не рискуй напрас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ортивные соревнования «Здоровье на все 1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Час информации «Здоров будешь, всё добудеш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влекательная программа «Дым сигар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офилактическая беседа «Молодежь за ЗОЖ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Круглый стол на тему: «Нет наркотикам!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офилактическая беседа «Вредные привычки и их последств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нлайн экскурсия в лес «В поход за здоровье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нлайн дискуссия «Курение. Алкоголь. Смерт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нтеллектуальная игра по ЗОЖ «Где логика?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Хит-парад любимых книг по ЗОЖ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ОМВД России по Еткульскому району в школах были проведены беседы с учениками 5-11 классов  по профилактике наркомании в молодежной сре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2 обучающих семинара для сотрудников системы образования, социальной защиты населения по вопросам раннего выявления лиц, злоупотребляющих психоактивными веще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проводимых операциях антинаркотической направленности, правовых последствиях незаконного оборота и потребления наркотических средств, а также номерах телефонов по которым принимается информация о фактах незаконного оборота наркотиков и списки медицинских реабилитационных центров для потребителей наркотиков,  проводится через официальный сайт администрации Еткульского муниципального района, районную газету «Искра», официальные страницы в социальных сетях (было размещено 11 статей)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162"/>
        <w:gridCol w:w="1308"/>
        <w:gridCol w:w="1714"/>
        <w:gridCol w:w="1805"/>
        <w:gridCol w:w="1674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индикатора (показателя), предусмотренного муниципальной подпрограммой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ое значение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за 2019 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 2020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за 2020 г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конечного результата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Профилактика преступлений и иных правонарушений, усиление  борьбы с преступностью на территории Еткульского муниципального района» </w:t>
            </w:r>
          </w:p>
        </w:tc>
      </w:tr>
      <w:tr>
        <w:trPr>
          <w:trHeight w:val="71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реступлений, совершенных на территории района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раскрываемость преступ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,4%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07 преступлени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64 преступлени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аемых в общественных мест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 в целях  повышения информированности населения о проводимой  профилактической работе по предупреждению преступлений и иных правонарушений (единиц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 – ОМВ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администр.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жведомственных профилактических мероприятий (акц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ривлеченных к охране общественного порядка в составе народных дружи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безнадзорности и правонарушений несовершеннолетних в Еткульском муниципальном районе»</w:t>
            </w:r>
          </w:p>
        </w:tc>
      </w:tr>
      <w:tr>
        <w:trPr>
          <w:trHeight w:val="113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несовершеннолетних, вовлеченных во внеурочную занятость и трудоустрой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268 детей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дростковой преступности от общего числа, совершенных преступлений отчетного периода в сравнении с аналогичным периодом прошлого г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преступле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1 преступление 2019/202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несовершеннолетних, совершающих правонарушения и преступ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че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1 чел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/202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семей, находящихся в социально-опасном полож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сем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4 семьи)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Противодействие  распространению  наркомании в Еткульском муниципальном районе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совершеннолетних в профильных сменах лагерей по профилактике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убличных профилактических антинаркотических, антитабачных мероприят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обучающих семинаров для сотрудников системы образования, социальной защиты населения по вопросам раннего выявления лиц, злоупотребляющих психоактивными веще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ые задачи и цели программы в 2020 г. были выполнены, в связи с проведением противоэпидемических мероприятий по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часть запланированных мероприятий в 2020 г. не провод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ственной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Еткульского муниципального района                            С. А. Кочн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D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Ucozforumpost">
    <w:name w:val="ucoz-forum-post"/>
    <w:basedOn w:val="Style11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4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5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8">
    <w:name w:val="Знак Знак8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6">
    <w:name w:val="Цитата"/>
    <w:basedOn w:val="Normal"/>
    <w:qFormat/>
    <w:pPr>
      <w:ind w:left="1560" w:right="1416" w:hanging="0"/>
      <w:jc w:val="center"/>
    </w:pPr>
    <w:rPr>
      <w:b/>
      <w:sz w:val="28"/>
    </w:rPr>
  </w:style>
  <w:style w:type="paragraph" w:styleId="Style27">
    <w:name w:val="Основной текст Гелветика"/>
    <w:qFormat/>
    <w:pPr>
      <w:widowControl/>
      <w:autoSpaceDE w:val="false"/>
      <w:bidi w:val="0"/>
      <w:ind w:firstLine="283"/>
      <w:jc w:val="both"/>
    </w:pPr>
    <w:rPr>
      <w:rFonts w:ascii="HelvDL" w:hAnsi="HelvDL" w:eastAsia="Times New Roman" w:cs="HelvDL"/>
      <w:color w:val="000000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33:00Z</dcterms:created>
  <dc:creator>User</dc:creator>
  <dc:description/>
  <cp:keywords/>
  <dc:language>en-US</dc:language>
  <cp:lastModifiedBy>Ирина Павлушова</cp:lastModifiedBy>
  <cp:lastPrinted>2021-07-01T14:55:00Z</cp:lastPrinted>
  <dcterms:modified xsi:type="dcterms:W3CDTF">2021-07-01T09:56:00Z</dcterms:modified>
  <cp:revision>4</cp:revision>
  <dc:subject/>
  <dc:title> </dc:title>
</cp:coreProperties>
</file>