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06.2021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49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формировании проекта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наказам избирателей депу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шест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ыва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наказах избирателей Еткульского муниципального района, порядке их рассмотрения и исполнения в новой редакции, утвержденным решением Собрания депутатов Еткульского муниципального района от 28.10.2020 г.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ЕТКУЛЬСКОГО МУНИЦИПАЛЬНОГО РАЙОНА</w:t>
      </w:r>
    </w:p>
    <w:p>
      <w:pPr>
        <w:pStyle w:val="2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2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Депутатам Собрания депутатов Еткульского муниципального района до 1 августа 2021 года направить в Собрание депутатов Реестр наказов избирателей на 2022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ельным органам сельских поселений, входящим в состав Еткульского муниципального района, направить до 1 августа 2021 года в Собрание депутатов предложения для оформления наказов избирателей на 2022 год с учетом границ избирательных округов с принятием соответствующего решения на заседании представительного органа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ппарату Собрания депутатов до 1 сентября 2021 года составить единый сводный перечень наказов избирателей на 2022 год и направить его в администрацию Еткуль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е Еткульского муниципального района в тридцатидневный срок после получения сводного перечня наказов избирателей на 2022 год направить в Собрание депутатов предложения по срокам исполнения наказов избирателей, предполагаемым исполнителям, предварительным финансовым и материальным затратам, необходимым для выполнения наказ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Контроль за выполнением настоящего решения возложить на председателя Собрания депутатов Васильеву Н. Н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</w:rPr>
        <w:t>Еткульского муниципального района                                                      Н. Н. Василье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08:00Z</dcterms:created>
  <dc:creator>User</dc:creator>
  <dc:description/>
  <cp:keywords/>
  <dc:language>en-US</dc:language>
  <cp:lastModifiedBy>Ирина Павлушова</cp:lastModifiedBy>
  <cp:lastPrinted>2016-03-28T14:18:00Z</cp:lastPrinted>
  <dcterms:modified xsi:type="dcterms:W3CDTF">2021-07-01T10:08:00Z</dcterms:modified>
  <cp:revision>2</cp:revision>
  <dc:subject/>
  <dc:title> </dc:title>
</cp:coreProperties>
</file>